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94665</wp:posOffset>
                </wp:positionH>
                <wp:positionV relativeFrom="paragraph">
                  <wp:posOffset>-534670</wp:posOffset>
                </wp:positionV>
                <wp:extent cx="7018020" cy="45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8200" cy="4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8.95pt;margin-top:-42.1pt;width:552.55pt;height: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055</wp:posOffset>
                </wp:positionH>
                <wp:positionV relativeFrom="paragraph">
                  <wp:posOffset>-66675</wp:posOffset>
                </wp:positionV>
                <wp:extent cx="5854700" cy="258889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4680" cy="258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.65pt;margin-top:-5.25pt;width:460.95pt;height:203.8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Cs w:val="28"/>
        </w:rPr>
        <w:t>МИНИСТЕРСТВО ФИНАНСОВ РОССИЙСКОЙ ФЕДЕРАЦИИ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(МИНФИН РОССИИ)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  <w:t>ПРИКАЗ</w:t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18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-180" w:hanging="0"/>
        <w:jc w:val="center"/>
        <w:rPr/>
      </w:pPr>
      <w:r>
        <w:rPr/>
        <w:t xml:space="preserve">Москва  </w:t>
      </w:r>
    </w:p>
    <w:p>
      <w:pPr>
        <w:pStyle w:val="Normal"/>
        <w:autoSpaceDE w:val="false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б утверждении кодов (перечней кодов) бюджетной классификации Российской Федерации на 2023 год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(на 2023 год и на плановый период 2024 и 2025 годов)</w:t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 xml:space="preserve">В соответствии со статьями 7, 20, 21, 23 и абзацами двадцать четвертым </w:t>
        <w:br/>
        <w:t>и двадцать пятым статьи 165 Бюджетного кодекса Российской Федерации (Собрание законодательства Российской Федерации, 1998, № 31, ст. 3823; 2007, № 18, ст. 2117; 2013, № 19, ст. 2331; 2019, № 52, ст. 7797; 2020, № 31, ст. 5022; 2021, № 27, ст. 5072, ст. 5079) п р и к а з ы в а ю: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Утвердить: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видов доходов бюджетов и соответствующие им коды аналитической группы подвидов доходов бюджетов согласно приложению № 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 xml:space="preserve">перечень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согласно приложению № 2 </w:t>
        <w:br/>
        <w:t>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администраторов доходов бюджетов бюджетной системы Российской Федерации (органов государственной власти Российской Федерации, Центрального банка Российской Федерации, органов управления государственными внебюджетными фондами Российской Федерации и (или) находящихся в их ведении казенных учреждений) согласно приложению № 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классификации источников финансирования дефицитов бюджетов </w:t>
        <w:br/>
        <w:t>и соответствующие им коды аналитической группы вида источников финансирования дефицитов бюджетов согласно приложению № 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перечень кодов видов источников финансирования дефицитов бюджетов, главными администраторами которых являются органы государственной власти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согласно приложению № 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администраторов источников финансирования дефицитов федерального бюджета и бюджетов государственных внебюджетных фондов Российской Федерации согласно приложению № 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главных распорядителей средств федерального бюджета и бюджетов государственных внебюджетных фондов Российской Федерации согласно приложению № 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перечень и коды целевых статей расходов федерального бюджета и бюджетов государственных внебюджетных фондов Российской Федерации согласно приложению № 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и бюджетов государственных внебюджетных фондов Российской Федерации </w:t>
        <w:br/>
        <w:t xml:space="preserve"> согласно приложению № 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Культурная среда" согласно приложению № 1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Творческие люди" согласно приложению № 1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Цифровая культура" согласно приложению № 1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Нормативное регулирование цифровой среды" согласно приложению № 1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Информационная инфраструктура" согласно приложению № 1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Кадры для цифровой экономики" согласно приложению № 1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Информационная безопасность" согласно приложению № 1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Цифровые технологии" согласно приложению № 1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Цифровое государственное управление" согласно приложению № 1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Искусственный интеллект" согласно приложению № 1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кадрового потенциала ИТ - отрасли" согласно приложению № 2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Обеспечение доступа в интернет за счет развития спутниковой связи" согласно приложению № 2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Цифровые услуги и сервисы онлайн" согласно приложению № 2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временная школа" согласно приложению № 2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Успех каждого ребенка" согласно приложению № 2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Цифровая образовательная среда" согласно приложению № 2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Молодые профессионалы (Повышение конкурентоспособности профессионального образования)" согласно приложению № 2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циальная активность" согласно приложению № 2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на достижение результатов федерального проекта "Социальные лифты </w:t>
        <w:br/>
        <w:t>для каждого" согласно приложению № 2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Патриотическое воспитание граждан Российской Федерации" согласно приложению № 2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системы поддержки молодежи ("Молодежь России")" согласно приложению № 3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Жилье" согласно приложению  № 3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Формирование комфортной городской среды" согласно приложению № 3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Обеспечение устойчивого сокращения непригодного для проживания жилищного фонда" согласно приложению № 3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Ипотека" согласно приложению № 3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Чистая вода" согласно приложению № 3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Чистая страна" согласно приложению № 3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на достижение результатов федерального проекта "Комплексная система обращения с твердыми коммунальными отходами" согласно приложению № 37 </w:t>
        <w:br/>
        <w:t>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Инфраструктура для обращения с отходами I - II классов опасности" согласно приложению № 3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Чистый воздух" согласно приложению № 3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Оздоровление Волги" согласно приложению № 4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хранение озера Байкал" согласно приложению № 4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хранение уникальных водных объектов" согласно приложению № 4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на достижение результатов федерального проекта "Сохранение биологического разнообразия и развитие экологического туризма" согласно приложению № 43 </w:t>
        <w:br/>
        <w:t>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хранение лесов" согласно приложению № 4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Комплексная система мониторинга качества окружающей среды" согласно приложению № 4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здание благоприятных условий для осуществления деятельности самозанятыми гражданами" согласно приложению № 4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здание условий для легкого старта и комфортного ведения бизнеса" согласно приложению № 4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Акселерация субъектов малого и среднего предпринимательства" согласно приложению № 4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здание Цифровой платформы с механизмом адресного подбора и возможностью дистанционного получения мер поддержки и специальных сервисов субъектами малого и среднего предпринимательства и самозанятыми гражданами" согласно приложению № 4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туристической инфраструктуры" согласно приложению № 5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Повышение доступности туристических продуктов" согласно приложению № 5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вершенствование управления в сфере туризма" согласно приложению № 5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на достижение результатов федерального проекта "Системные меры </w:t>
        <w:br/>
        <w:t>по повышению производительности труда" согласно приложению № 53                   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Адресная поддержка повышения производительности труда на предприятиях" согласно приложению № 54                             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системы оказания первичной медико-санитарной помощи" согласно приложению № 5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Борьба с сердечно-сосудистыми заболеваниями" согласно приложению № 5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Борьба с онкологическими заболеваниями" согласно приложению № 5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и бюджетов государственных внебюджетных фондов Российской Федерации </w:t>
        <w:br/>
        <w:t>на достижение результатов федерального проекта "Развитие детского здравоохранения, включая создание современной инфраструктуры оказания медицинской помощи детям" согласно приложению № 5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Обеспечение медицинских организаций системы здравоохранения квалифицированными кадрами" согласно приложению № 5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сети национальных медицинских исследовательских центров и внедрение инновационных медицинских технологий" согласно приложению № 6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здание единого цифрового контура в здравоохранении на основе единой государственной информационной системы в сфере здравоохранения (ЕГИСЗ)" согласно приложению № 6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экспорта медицинских услуг" согласно приложению № 6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Модернизация первичного звена здравоохранения Российской Федерации" согласно приложению № 6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и бюджетов государственных внебюджетных фондов Российской Федерации </w:t>
        <w:br/>
        <w:t>на достижение результатов федерального проекта "Финансовая поддержка семей при рождении детей" согласно приложению № 6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действие занятости" согласно приложению № 6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таршее поколение" согласно приложению № 6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Укрепление общественного здоровья" согласно приложению № 6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порт - норма жизни" согласно приложению № 6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егиональная и местная дорожная сеть" согласно приложению № 6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Общесистемные меры развития дорожного хозяйства" согласно приложению № 7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Безопасность дорожного движения" согласно приложению № 7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Автомобильные дороги Минобороны России" согласно приложению № 7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федеральной магистральной сети" согласно приложению № 7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Модернизация пассажирского транспорта в городских агломерациях" согласно приложению № 7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интеграционных процессов в сфере науки, высшего образования и индустрии" согласно приложению № 7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масштабных научных и научно-технологических проектов по приоритетным исследовательским направлениям" согласно приложению № 7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на достижение результатов федерального проекта "Развитие инфраструктуры </w:t>
        <w:br/>
        <w:t xml:space="preserve">для научных исследований и подготовки кадров" согласно приложению № 77 </w:t>
        <w:br/>
        <w:t>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человеческого капитала в интересах регионов, отраслей и сектора исследований и разработок" согласно приложению № 7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Промышленный экспорт" согласно приложению № 7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Экспорт продукции агропромышленного комплекса" согласно приложению № 8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истемные меры развития международной кооперации и экспорта" согласно приложению № 8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троительство автомобильных дорог международного транспортного коридора Европа - Западный Китай" комплексного плана модернизации и расширения магистральной инфраструктуры согласно приложению № 8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морских портов" комплексного плана модернизации и расширения магистральной инфраструктуры согласно приложению № 8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Северного морского пути" комплексного плана модернизации и расширения магистральной инфраструктуры согласно приложению № 8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региональных аэропортов" комплексного плана модернизации и расширения магистральной инфраструктуры согласно приложению № 85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Высокоскоростное железнодорожное сообщение" комплексного плана модернизации и расширения магистральной инфраструктуры согласно приложению № 86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железнодорожной инфраструктуры Восточного полигона железных дорог" комплексного плана модернизации и расширения магистральной инфраструктуры согласно приложению № 87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железнодорожных подходов к морским портам Азово-Черноморского бассейна" комплексного плана модернизации и расширения магистральной инфраструктуры согласно приложению № 88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железнодорожных подходов к морским портам Северо-Западного бассейна" комплексного плана модернизации и расширения магистральной инфраструктуры согласно приложению № 89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витие железнодорожной инфраструктуры Центрального транспортного узла" комплексного плана модернизации и расширения магистральной инфраструктуры согласно приложению № 90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работка технологий двухкомпонентной атомной энергетики с замкнутым ядерным топливным циклом" согласно приложению № 91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Создание современной экспериментально-стендовой базы для разработки технологий двухкомпонентной атомной энергетики с замкнутым ядерным топливным циклом"</w:t>
      </w:r>
      <w:r>
        <w:rPr/>
        <w:t xml:space="preserve"> </w:t>
      </w:r>
      <w:r>
        <w:rPr>
          <w:color w:val="000000"/>
          <w:szCs w:val="28"/>
        </w:rPr>
        <w:t>согласно приложению № 92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ды направлений расходов целевых статей расходов федерального бюджета на достижение результатов федерального проекта "Разработка технологий управляемого термоядерного синтеза и инновационных плазменных технологий"</w:t>
      </w:r>
      <w:r>
        <w:rPr/>
        <w:t xml:space="preserve"> </w:t>
      </w:r>
      <w:r>
        <w:rPr>
          <w:color w:val="000000"/>
          <w:szCs w:val="28"/>
        </w:rPr>
        <w:t>согласно приложению № 93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на достижение результатов федерального проекта "Разработка новых материалов </w:t>
        <w:br/>
        <w:t>и технологий для перспективных энергетических систем"</w:t>
      </w:r>
      <w:r>
        <w:rPr/>
        <w:t xml:space="preserve"> </w:t>
      </w:r>
      <w:r>
        <w:rPr>
          <w:color w:val="000000"/>
          <w:szCs w:val="28"/>
        </w:rPr>
        <w:t xml:space="preserve">согласно </w:t>
        <w:br/>
        <w:t>приложению № 94 к настоящему приказу;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ды направлений расходов целевых статей расходов федерального бюджета на достижение результатов федерального проекта "Проектирование </w:t>
        <w:br/>
        <w:t>и строительство референтных энергоблоков атомных электростанций, в том числе атомных станций малой мощности" согласно приложению № 95 к настоящему приказу.</w:t>
      </w:r>
    </w:p>
    <w:p>
      <w:pPr>
        <w:pStyle w:val="Normal"/>
        <w:autoSpaceDE w:val="false"/>
        <w:spacing w:lineRule="auto" w:line="360" w:before="0" w:after="40"/>
        <w:ind w:firstLine="709"/>
        <w:jc w:val="both"/>
        <w:rPr/>
      </w:pPr>
      <w:r>
        <w:rPr>
          <w:color w:val="000000"/>
          <w:szCs w:val="28"/>
        </w:rPr>
        <w:t xml:space="preserve">2. Установить, что коды (перечни кодов) бюджетной классификации Российской Федерации, утвержденные настоящим приказом, применяются </w:t>
        <w:br/>
        <w:t xml:space="preserve">к правоотношениям, возникающим при составлении и исполнении бюджетов бюджетной системы Российской Федерации на 2023 год (на 2023 год </w:t>
        <w:br/>
        <w:t>и на плановый период 2024 и 2025 годов)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03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4"/>
        <w:gridCol w:w="5155"/>
      </w:tblGrid>
      <w:tr>
        <w:trPr/>
        <w:tc>
          <w:tcPr>
            <w:tcW w:w="5154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Министр</w:t>
            </w:r>
          </w:p>
        </w:tc>
        <w:tc>
          <w:tcPr>
            <w:tcW w:w="5155" w:type="dxa"/>
            <w:tcBorders/>
            <w:vAlign w:val="center"/>
          </w:tcPr>
          <w:p>
            <w:pPr>
              <w:pStyle w:val="Normal"/>
              <w:ind w:right="-111" w:hanging="0"/>
              <w:jc w:val="right"/>
              <w:rPr>
                <w:rFonts w:eastAsia="Calibri"/>
                <w:color w:val="000000"/>
                <w:szCs w:val="22"/>
              </w:rPr>
            </w:pPr>
            <w:r>
              <w:rPr>
                <w:rFonts w:eastAsia="Calibri"/>
                <w:color w:val="000000"/>
                <w:szCs w:val="22"/>
              </w:rPr>
              <w:t>А.Г. Силуанов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7" w:leader="none"/>
        <w:tab w:val="right" w:pos="9355" w:leader="none"/>
      </w:tabs>
      <w:rPr>
        <w:color w:val="FFFFFF"/>
        <w:sz w:val="24"/>
        <w:szCs w:val="24"/>
      </w:rPr>
    </w:pPr>
    <w:r>
      <w:rPr>
        <w:color w:val="FFFFFF"/>
        <w:sz w:val="24"/>
        <w:szCs w:val="24"/>
      </w:rPr>
      <w:t>Приказ находится на регистрации в Минюсте Росс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7F7F7F"/>
        <w:sz w:val="24"/>
        <w:szCs w:val="24"/>
      </w:rPr>
    </w:pPr>
    <w:r>
      <w:rPr>
        <w:sz w:val="24"/>
        <w:szCs w:val="24"/>
      </w:rPr>
      <w:t>Приказ находится на госрегистрации в Минюсте России</w:t>
    </w:r>
  </w:p>
  <w:p>
    <w:pPr>
      <w:pStyle w:val="Header"/>
      <w:jc w:val="right"/>
      <w:rPr>
        <w:color w:val="000000"/>
        <w:sz w:val="24"/>
        <w:szCs w:val="24"/>
      </w:rPr>
    </w:pPr>
    <w:r>
      <w:rPr>
        <w:color w:val="00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111" w:right="-58" w:hanging="4111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Знак примечания"/>
    <w:qFormat/>
    <w:rPr>
      <w:sz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примечания Знак"/>
    <w:basedOn w:val="Style9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color w:val="FF0000"/>
      <w:sz w:val="28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tabs>
        <w:tab w:val="clear" w:pos="720"/>
        <w:tab w:val="left" w:pos="1809" w:leader="none"/>
        <w:tab w:val="left" w:pos="983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color w:val="FF000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4111" w:right="-58" w:hanging="3402"/>
      <w:jc w:val="both"/>
    </w:pPr>
    <w:rPr/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ind w:left="3544" w:hanging="3544"/>
      <w:jc w:val="both"/>
    </w:pPr>
    <w:rPr/>
  </w:style>
  <w:style w:type="paragraph" w:styleId="Style16">
    <w:name w:val="ЗАГОЛОВОК КОНКРЕТНЫЙ"/>
    <w:basedOn w:val="Heading1"/>
    <w:qFormat/>
    <w:pPr>
      <w:numPr>
        <w:ilvl w:val="0"/>
        <w:numId w:val="0"/>
      </w:numPr>
      <w:spacing w:lineRule="auto" w:line="240"/>
      <w:outlineLvl w:val="9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Style2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5:23:00Z</dcterms:created>
  <dc:creator>Смирнова</dc:creator>
  <dc:description/>
  <cp:keywords/>
  <dc:language>en-US</dc:language>
  <cp:lastModifiedBy>Оненова Баина Олеговна</cp:lastModifiedBy>
  <cp:lastPrinted>2022-04-29T18:21:00Z</cp:lastPrinted>
  <dcterms:modified xsi:type="dcterms:W3CDTF">2022-05-27T09:16:00Z</dcterms:modified>
  <cp:revision>4</cp:revision>
  <dc:subject/>
  <dc:title>Приказ находится на госрегистрации в Минюсте России</dc:title>
</cp:coreProperties>
</file>